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92729392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16904867"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46968870"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292890785"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13746581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912818328"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693304457"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884433347"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28172853"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