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90059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044500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594185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212719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21842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254939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253864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998786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76019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