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488746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015633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05544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9361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168454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335236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49737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012322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460368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