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436395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551205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89673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13369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01557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76891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29516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118150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48781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